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№   1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_________   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субъектам малого и (или) сред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 на возмещение части затрат на приобретение оборудования для производства и переработки проду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едоставления субсидий субъектам малого и (или) среднего предпринимательства, на возмещение части затрат на приобретение оборудования для производства и переработки продукции (далее - Порядок), устанавливает процедуру и условия предоставления муниципальной  поддержки в форме субсидий на возмещение части затрат, понесенных субъектами малого и (или) среднего предпринимательства на приобретение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специальной техники, перерабатывающего (обрабатывающего) оборудования, агрегатов и комплексов для производства и переработки продукции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(далее - субсид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ан в соответствии с постановлением администрации Балахтинского района от 01.10.2018 № 722 «Об утверждении муниципальной программы «Поддержка и развитие малого и среднего предпринимательства в Балахтинском район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разделы B, D, E, G, K, L, M (за исключением кода 75), N, O, S (за исключением кодов 95 и 96), T, U Общероссийского классификатора видов экономической деятельности ОК 029-2014, утвержденного Приказом Росстандарта от 31.01.2014 № 14-с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Для целей настоящего Порядка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«субъект малого предпринимательства» и «субъект среднего предпринимательства»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 (далее – Федеральный зако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«оборудование» – к оборудованию относятся новые, не бывшие в эксплуатации (на момент приобретения), приобретенные не ранее 01 января года, предшествующего году подачи заявления на предоставление субсидии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- десятой амортизационным группам Классификатора основных средств, включаемых в амортизационные группы, утвержденного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явитель  - субъект малого и (или) среднего предпринимательства, обратившийся за предоставлением субсид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заявка – комплект документов, поданных заявителем для принятия решения о предоставлении заявителю субсид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онкурс - организуемый администрацией района отбор технико-экономических обоснований заявителей для оказания муниципальной поддержки в форме предоставления субсиди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 Условиями предоставления субсидии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обретение субъектами малого и (или) среднего предпринимательства оборудования для использования в процессе производства и переработки продукции, выполнения работ (оказания услуг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убъектами малого и (или) среднего предпринимательства нового (не бывшего в употреблении) оборудования, с момента выпуска которого прошло не более трех ле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у в рамках муниципальной программы могут получить субъекты малого и среднего предпринимательства, включенные в единый реестр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Субсидия предоставляется субъектам малого и среднего предпринимательства на компенсацию затрат, произведенных в целях создания, и (или) развития, и (или) модернизации производства товаров (работ, услуг), включая затраты на монтаж оборудования, и связанны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счет привлечения не менее 70 процентов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бсидии составляет 30 процентов произведенных затрат, но не бол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,5 млн рублей на одного получателя поддержки (без учета НДС - для получателей субсидий, применяющих общую систему налогообложения), с численностью работающих от 1 до 15 человек (включительн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,5 млн рублей на одного получателя поддержки (без учета НДС - для получателей субсидий, применяющих общую систему налогообложения) с численностью работающих 16 и более человек, одному субъекту малого или среднего предпринимательства в течении финансового год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оставления субсид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 Предоставление субсидии осуществляется по результатам конкурса технико-экономических обос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оведение конкурса подразумевает выставление итоговой рейтинговой оценки для каждой заявки и формирование итогового рейтинга заявок. Рейтинг составляется, начиная от заявок с большим количеством баллов к заявкам с меньшим. В случае равенства итоговых баллов преимущество имеет заявка, дата регистрации которой имеет более ранний срок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ъявление конкурса осуществляется в течение 5 дней с момента подписания соглашения на предоставление субсидии бюджету Балахтинского района из средств краевого (федерального) бюдже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статка денежных средств в отчетном финансовом году, сроки проведения конкурса могут быть изменены или (и) продлен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4. Для участия в конкурсе заявитель   представляют в администрацию Балахтинского района (далее – отдел)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по форме согласно приложению </w:t>
        <w:br/>
        <w:t>№ 1 к настоящему Поряд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           или выписку из Единого государственного реестра индивидуальных предпринимателей, полученную в срок не ранее 1 января текущего финансового года (представляется по инициативе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из Инспекции Федеральной налоговой службы России по Красноярскому краю о состоянии расчетов по налогам, сборам и взносам, полученные в срок не ранее 15 дней до даты подачи заявления (представляется по инициативе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остоянии расчетов за аренду земельных участков, находящихся в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полученную в  срок не ранее 5 дней до даты подачи заявления (представляется по инициативе заявител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равку о среднесписочной численности работающих на дату подачи заявления и сведения о среднесписочной численности работников за предшествующий календарный год (копия заверенные в налоговом орган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оборудования, заверенные получателем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четов-фактур и документов, подтверждающих оплату приобретенного оборудования и его поставку (платежные поручения, товарные и(или) товарно-транспортные накладные), заверенные получателем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технических паспортов, заверенные получателем субсидии;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бухгалтерского баланса (форма №1), отчета о прибылях и убытках (форма №2) за предшествующий календарный год и последний отчетный период, заверенные субъектом малого и (или) среднего  предпринимательства. Для субъектов, применявших специальные режимы налогообложения, и индивидуальных предпринимателей, применяющих общую систему налогообложения – справку об имущественном и финансовом состоянии согласно приложению №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о - экономическое обоснование приобретения оборудования согласно приложению № 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всех документов должны быть заверены заявителем, представляются вместе с подлинниками. После сверки подлинники возвращаются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амостоятельно запрашивает документы, указанные в абзацах третьем, четвертом, пятом настоящего пункта, в порядке межведомственного информационного взаимодействия в соответствии с Федеральным законом от 27.07.2010 № 210-ФЗ «Об организации предоставления государственных и муниципальных услуг», в случае, если заявитель не представил указанные документы по собственной инициати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5. Получатель субсидии несет ответственность за достоверность представляемых сведений и документов для получения субсидий </w:t>
        <w:br/>
        <w:t>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6. Общий срок рассмотрения документов и принятия решения о предоставлении субсидии составляет 30 дней со дня регистрации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явка получателя субсидии  регистрируется в отделе в течении дня, в который  документы поступили в администрацию района. По требованию получателя субсидии отдел выдает расписку в получении документов, установленных пунктом 2.4. настоящего Поряд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8. Отдел в течении 7 рабочих дней со дня регистрации заявки рассматривает поступившие документы и принимает решение о возможности участия заявителя в конкурсе или об отказе в участии в конкурсе в случаях, предусмотренных частями 3.4.5 статьи 14 Федерального зак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9. В случае принятия решения об отказе в участии в конкурсе, заявитель об этом уведомляется в письменной форме в течение пяти рабочих дней с момента принятия указанно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0. В случае  если заявитель занимается производством или переработкой сельскохозяйственной продукции, отдел в пятидневный срок направляет в отдел сельского хозяйства администрации Балахтинского района (далее - отраслевой отдел), запрос о наличии (отсутствии) данного заявителя в реестре субъектов агропромышленного комплекса края в соответствии с Законом Красноярского края от 21 февраля 2006 года N 17-4487 "О государственной поддержке субъектов агропромышленного комплекса края"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запроса отраслевой отдел в пятидневный срок представляет информаци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ит или нет заявитель в реестре субъектов агропромышленного комплекса края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являлся ли субъект получателем финансовой поддержки на данное оборудование в рамках Закона Красноярского края от 21 февраля 2006 года N 17-4487 "О государственной поддержке субъектов агропромышленного комплекса края"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Отдел в течении 10 дней  проводит анализ ТЭО на соответствие </w:t>
      </w:r>
      <w:hyperlink r:id="rId2">
        <w:r>
          <w:rPr>
            <w:rStyle w:val="InternetLink"/>
            <w:sz w:val="28"/>
            <w:szCs w:val="28"/>
          </w:rPr>
          <w:t>критериям</w:t>
        </w:r>
      </w:hyperlink>
      <w:r>
        <w:rPr>
          <w:sz w:val="28"/>
          <w:szCs w:val="28"/>
        </w:rPr>
        <w:t xml:space="preserve"> отбора заявителей, приведенным в приложении N 6 к настоящему Порядку. В случае необходимости производится выезд на место осуществления деятельности заявителем и осмотр приобретенного 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мероприятий составляется аналитическая записка с указанием итоговой рейтинговой оценки по каждой заявке, которая рассчитывается как сумма баллов по каждому критерию и формируется рейтинг поступивших заяв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Заявки, по которым было принято решение о возможности участия заявителя в конкурсе, представляются на координационный Совет, утвержденный постановлением администрации района от 08.02.2019 №67 «О координационном совете в области развития малого и среднего предпринимательства в Балахтинском районе» (далее - Сове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заседании каждая заявка обсуждается членами Совета отдельно, рассматривается аналитическая записка и рейтинг заявок, а также определяется правомочность принятых решений об определении получателей субсидии (отказе в предоставлении субсид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 Рекомендации Совета об определении получателей субсидии (отказе в предоставлении субсидии) оформляются протоколом, подписанным председателем и секретарем Совета. Протокол подписывается в течение трех рабочих дней с даты заседани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 Отдел в течении 10 дней со дня получения протокола Совета производит расчет субсидии и представляет в бухгалтерию администрации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 администрации района о предоставлении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получателей субсидий по форме согласно приложению № 2 </w:t>
        <w:br/>
        <w:t>к настоящему Порядк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5.  Бухгалтерия администрации района на основании представленных документов в течении трех рабочих дней производит перечисление бюджетных средств на расчетный счет  получателя субсидии  открытый  им в кредитной  организации, но не ранее 5 дней с момента поступления субсидии из средств краевого (федерального) бюджетов на лицевой счет администрации район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6. Субсидия считается предоставленной получателю в день списания средств субсидии с лицевого счета администрации района на расчетный счет получателя субсид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Предоставление субсидии осуществляется в пределах лимитов бюджетных обязательств и объемов финансирования, в соответствии с программой.</w:t>
      </w:r>
    </w:p>
    <w:p>
      <w:pPr>
        <w:pStyle w:val="ConsPlusNormal"/>
        <w:tabs>
          <w:tab w:val="clear" w:pos="708"/>
          <w:tab w:val="left" w:pos="54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я не может быть предоставлена в случае, если субъект предпринимательств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деятельность на территории Балахти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задолженность по налогам и сборам в бюджеты любого уровня бюджетной системы Российской Федерации и государственные внебюджетные фон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ся в стадии реорганизации, ликвидации или банкро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  имущество, на которое наложен арест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осуществляет производство и (или) реализацию подакцизных товаров,            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ил документы, предусмотренные пунктом 2.1. настоящего Порядка, либо представил их с нарушением требований, предъявляемых к оформлению документов, установленных настоящим Порядком и иных случаях, предусмотренных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отчетно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 В случае предоставления субсидии, между администрацией района и получателем субсидии заключается соглашение о предоставлении субсидии, согласно приложению № 4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2.  Для осуществления отчетности субъект предпринимательства предоставляет в отдел в срок до 1 апреля года, следующего за годом получения субсидии, информацию, согласно приложению №1 к соглашению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условия возврата субсид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Получатель субсидии несет ответственность за отчуждение приобретенного имущества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4.2. В случае выявления факта нарушения получателем субсидии условий, установленных при предоставлении субсидии, обнаружения недостоверных сведений, представленных им в  целях получения субсидии, администрация района принимается решение о возврате субсидии (далее – распоряжение о возврате субсидии) в районный бюджет за период с момента допущения нарушения с указанием оснований его принят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 течение 3 рабочих дней направляет получателю субсидии распоряжение о возврате субсид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10 дней со дня получения распоряжения о возврате субсидии обязан произвести возврат в бюджет района ранее полученные суммы субсидий, указанных в распоряжении о возврате субсидии,   в полном объе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3. Обязательная проверка соблюдения условий, целей и порядка предоставления субсидий их получателями осуществляется отдел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убъектам малого и (или) среднего</w:t>
      </w:r>
    </w:p>
    <w:p>
      <w:pPr>
        <w:pStyle w:val="Normal"/>
        <w:jc w:val="right"/>
        <w:rPr/>
      </w:pPr>
      <w:r>
        <w:rPr/>
        <w:t>предпринимательства на приобрет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борудования для производства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 переработки продукции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е  о предоставлении субсид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Прошу предоставить__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лное наименование заяви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ю  на возмещение части расходов связанных с приобретением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формация о заявителе:</w:t>
      </w:r>
    </w:p>
    <w:p>
      <w:pPr>
        <w:pStyle w:val="Normal"/>
        <w:rPr/>
      </w:pPr>
      <w:r>
        <w:rPr>
          <w:sz w:val="28"/>
          <w:szCs w:val="28"/>
        </w:rPr>
        <w:t>Юридический  адрес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  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 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Размер фактически произведенных расходов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Среднесписочная численность работающих, включая лиц по гражданско-правовым договорам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Размер средней заработной платы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Является профессиональным участником ценных бумаг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Является участником соглашений о разделе продукции: _______________</w:t>
      </w:r>
    </w:p>
    <w:p>
      <w:pPr>
        <w:pStyle w:val="Normal"/>
        <w:rPr/>
      </w:pPr>
      <w:r>
        <w:rPr>
          <w:sz w:val="28"/>
          <w:szCs w:val="28"/>
        </w:rPr>
        <w:t>7. Осуществляет производство и реализацию подакцизных товаров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уществляет добычу и реализацию полезных ископаемых, за исключением общераспространенных  полезных ископаемых: ____________</w:t>
      </w:r>
    </w:p>
    <w:p>
      <w:pPr>
        <w:pStyle w:val="Normal"/>
        <w:rPr/>
      </w:pPr>
      <w:r>
        <w:rPr>
          <w:sz w:val="28"/>
          <w:szCs w:val="28"/>
        </w:rPr>
        <w:t>9.  Применяемая заявителем  система налогообложения: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вляется субъектом  агропромышленного комплекса в соответствии с Законом края от 21.02.2006г. N 17-4487 "О государственной поддержке субъектов агропромышленного комплекса края":  ______________</w:t>
      </w:r>
    </w:p>
    <w:p>
      <w:pPr>
        <w:pStyle w:val="Normal"/>
        <w:rPr/>
      </w:pPr>
      <w:r>
        <w:rPr>
          <w:sz w:val="28"/>
          <w:szCs w:val="28"/>
        </w:rPr>
        <w:t>11.  Краткое описание оборудования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езультаты, которые планируется достичь по итогам выполнения заявки (инвестиционного проекта) __________________________________________ 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субсидии прошу установить в соответствии с Порядком  предоставления субсидий субъектам малого и (или) среднего предпринимательства на приобретение оборудования для производства и переработки продукции,  утвержденным постановлением администрации Балахтинского района  от_ ______№ 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____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)</w:t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>
          <w:trHeight w:val="2483" w:hRule="atLeast"/>
        </w:trPr>
        <w:tc>
          <w:tcPr>
            <w:tcW w:w="474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й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м малого и (или) среднего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 на приобретение </w:t>
            </w:r>
          </w:p>
          <w:p>
            <w:pPr>
              <w:pStyle w:val="Normal"/>
              <w:jc w:val="right"/>
              <w:rPr/>
            </w:pPr>
            <w:r>
              <w:rPr/>
              <w:t>оборудования для производ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ереработки продукции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получателей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формы  поддержк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850"/>
        <w:gridCol w:w="1276"/>
        <w:gridCol w:w="2815"/>
        <w:gridCol w:w="1507"/>
      </w:tblGrid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и дата </w:t>
              <w:br/>
              <w:t>договор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 xml:space="preserve">субсидии, рублей 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района                                         </w:t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7" w:type="dxa"/>
        <w:jc w:val="left"/>
        <w:tblInd w:w="4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й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м малого и (или) среднего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 на приобретение </w:t>
            </w:r>
          </w:p>
          <w:p>
            <w:pPr>
              <w:pStyle w:val="Normal"/>
              <w:jc w:val="right"/>
              <w:rPr/>
            </w:pPr>
            <w:r>
              <w:rPr/>
              <w:t>оборудования для производ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ереработки продукции               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нном и финансовом состоя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заявител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Сведения об имущест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5074"/>
      </w:tblGrid>
      <w:tr>
        <w:trPr>
          <w:trHeight w:val="515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 за предшествующий календарный год*</w:t>
            </w:r>
          </w:p>
        </w:tc>
      </w:tr>
      <w:tr>
        <w:trPr>
          <w:trHeight w:val="12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Сведения о финансовом состоян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right="17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          на добавленную стоимость (доходы от основной деятельности)                   за предшествующий календарный год *, тыс. рублей: 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_____/____________________ /</w:t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                        (подпись)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___/_____________________/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(расшифровка подписи)Дата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убъектам малого и (или) среднего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приобретение </w:t>
      </w:r>
    </w:p>
    <w:p>
      <w:pPr>
        <w:pStyle w:val="Normal"/>
        <w:jc w:val="right"/>
        <w:rPr/>
      </w:pPr>
      <w:r>
        <w:rPr/>
        <w:t>оборудования для произво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ереработки продукции                                                                                                                            </w:t>
      </w:r>
    </w:p>
    <w:p>
      <w:pPr>
        <w:pStyle w:val="ConsPlusNonformat"/>
        <w:widowControl/>
        <w:ind w:left="284" w:firstLine="4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ФОРМА СОГЛАШЕНИЯ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 xml:space="preserve">о предоставлении субсид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>п. Балахта                                                                                   «___»_____________20___ г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Администрация Балахтинского района,  в лице главы администрации района ___________________________________, действующего на основании Устава Балахтинского района, с одной стороны, и ___________________________________, именуемое в дальнейшем  «Получатель субсидии», в лице _________________________________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Normal"/>
        <w:rPr/>
      </w:pPr>
      <w:r>
        <w:rPr/>
        <w:t xml:space="preserve"> </w:t>
      </w:r>
    </w:p>
    <w:p>
      <w:pPr>
        <w:pStyle w:val="Style17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1.1.  В соответствии с условиями настоящего соглашения администрация Балахтинского района за счет средств бюджета предоставляет Получателю субсидии денежные средства в виде субсидии в целях возмещения части затрат  ____________________</w:t>
      </w:r>
    </w:p>
    <w:p>
      <w:pPr>
        <w:pStyle w:val="Style17"/>
        <w:jc w:val="both"/>
        <w:rPr/>
      </w:pPr>
      <w:r>
        <w:rPr>
          <w:sz w:val="24"/>
          <w:szCs w:val="24"/>
        </w:rPr>
        <w:t>_____________________________________________________________________________1.2. Субсидирование осуществляется в форме компенсации части произведенных Получателем субсидии затрат.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numPr>
          <w:ilvl w:val="0"/>
          <w:numId w:val="3"/>
        </w:numPr>
        <w:rPr/>
      </w:pPr>
      <w:r>
        <w:rPr>
          <w:b/>
          <w:sz w:val="24"/>
          <w:szCs w:val="24"/>
        </w:rPr>
        <w:t>Размер субсидии и порядок ее выплаты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>2.1. Субсидия в 20______ году предоставляется Получателю субсидии в размере            ___________________</w:t>
      </w:r>
      <w:r>
        <w:rPr>
          <w:rFonts w:eastAsia="Calibri"/>
          <w:sz w:val="24"/>
          <w:szCs w:val="24"/>
          <w:lang w:val="en-US"/>
        </w:rPr>
        <w:t> </w:t>
      </w:r>
      <w:r>
        <w:rPr>
          <w:sz w:val="24"/>
          <w:szCs w:val="24"/>
        </w:rPr>
        <w:t>(__________________________) рублей 00 копеек.</w:t>
      </w:r>
    </w:p>
    <w:p>
      <w:pPr>
        <w:pStyle w:val="Normal"/>
        <w:jc w:val="both"/>
        <w:rPr/>
      </w:pPr>
      <w:r>
        <w:rPr/>
        <w:t xml:space="preserve">2.2.  Субсидия выплачивается Главным распорядителем путем перечисления денежных средств на расчетный счет Получателя субсидии, открытый в кредитной организации на основании представленного пакета документов утвержденного постановлением администрации района № ___________ от ________г. 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ind w:left="288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left="7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3.1.    Получатель субсидии обязуется обеспечивать в соответствии с законодательством о налогах и сборах дисциплину расчётов с бюджетами всех уровней бюджетной системы Российской Федерации, внебюджетными фондами. Не допускать образования задолженности  по налогам и сбор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хранить имеющиеся  рабочие места на территории Балахтинского района.</w:t>
      </w:r>
    </w:p>
    <w:p>
      <w:pPr>
        <w:pStyle w:val="Normal"/>
        <w:jc w:val="both"/>
        <w:rPr/>
      </w:pPr>
      <w:r>
        <w:rPr/>
        <w:t>- Своевременно оплачивать налоги и платежи в бюджеты всех уровней.</w:t>
      </w:r>
    </w:p>
    <w:p>
      <w:pPr>
        <w:pStyle w:val="Normal"/>
        <w:jc w:val="both"/>
        <w:rPr/>
      </w:pPr>
      <w:r>
        <w:rPr/>
        <w:t>- Поддерживать размер среднемесячной заработной платы работников в размере ____________ рублей в соответствующей отрасли и обеспечивать своевременную выплату заработной пла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-  Ежегодно в течение двух календарных лет, следующих за годом получения субсидии, до 1 апреля года, следующего за отчетным, направлять в отдел экономики администрации района следующую информацию: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>отчет о деятельности получателя субсидии за соответствующий отчетный период (год) по форме согласно приложению 1 к настоящему соглашению;</w:t>
      </w:r>
    </w:p>
    <w:p>
      <w:pPr>
        <w:pStyle w:val="Normal"/>
        <w:autoSpaceDE w:val="false"/>
        <w:ind w:firstLine="360"/>
        <w:jc w:val="both"/>
        <w:rPr/>
      </w:pPr>
      <w:r>
        <w:rPr/>
        <w:t>-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Style17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Администрация района обязуется перечислить субсидию на расчетный счет Получателя субсидии в размере, указанном в п. 2.1. настоящего договора. </w:t>
      </w:r>
    </w:p>
    <w:p>
      <w:pPr>
        <w:pStyle w:val="Style17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>Администрация Балахтинского района имеет право осуществлять контроль за соблюдением Получателем субсидии условий предоставления субсидии и настоящего соглаш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выявления факта нарушения получателем субсидии условий, установленных при предоставлении субсидии, администрацией района принимается решение о возврате субсидии (далее – распоряжение о возврате субсидии) в районный бюджет с указанием оснований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Основания и порядок возврата субсид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4.1.     Возврат субсидии в бюджет района осуществляется в случае:</w:t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едставления субъектом малого и среднего предпринимательства недостоверных сведений и документов;</w:t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инятия в отношении субъекта малого и среднего предпринимательства в текущем финансовом году решения об оказании аналогичной поддержки;</w:t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нарушения субъектом малого и среднего предпринимательства условий, установленных при предоставлении субсидии.</w:t>
      </w:r>
    </w:p>
    <w:p>
      <w:pPr>
        <w:pStyle w:val="Style17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Возврат субсидии в бюджет района  осуществляется в сроки, установленные в соответствии с порядками предоставления субсидий, утвержденным постановлением администрации района от _________ № ______ «Об утверждении  Порядков  предоставления субсидий субъектам малого и (или) среднего предпринимательства»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360" w:hanging="0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>5.1. Получатель субсидии несет ответственность за достоверность представляемых документов в соответствии с действующим законодательством Российской Федерации.</w:t>
      </w:r>
    </w:p>
    <w:p>
      <w:pPr>
        <w:pStyle w:val="Style17"/>
        <w:jc w:val="both"/>
        <w:rPr/>
      </w:pPr>
      <w:r>
        <w:rPr>
          <w:sz w:val="24"/>
          <w:szCs w:val="24"/>
        </w:rPr>
        <w:t>5.2. В случае неисполнения или ненадлежащего исполнения сторонами своих обязательств по настоящему соглашению, они несут ответственность в порядке, установленном законодательством Российской Федерации.</w:t>
      </w:r>
    </w:p>
    <w:p>
      <w:pPr>
        <w:pStyle w:val="ConsNormal"/>
        <w:widowControl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соглашения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>6.1. Настоящее соглашение вступает в силу с момента его подписания и действует до 31 декабря 20___ года, при условии полного исполнения обязательств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Разрешение споров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>7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Style17"/>
        <w:jc w:val="both"/>
        <w:rPr/>
      </w:pPr>
      <w:r>
        <w:rPr>
          <w:sz w:val="24"/>
          <w:szCs w:val="24"/>
        </w:rPr>
        <w:t>7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Con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>8.1. Во всём остально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8.2.  Любые изменения и дополнения к настоящему соглашению действительны, при условии, если они совершены в письменной форме, подписаны уполномоченными на то представителями сторон.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8.3. Все уведомления и сообщения должны направляться в письменной форме. Документы, переданные обеими сторонами по факсимильной связи, считаются действительными при дальнейшем обмене подлинными документами. </w:t>
      </w:r>
    </w:p>
    <w:p>
      <w:pPr>
        <w:pStyle w:val="Style17"/>
        <w:jc w:val="both"/>
        <w:rPr/>
      </w:pPr>
      <w:r>
        <w:rPr>
          <w:sz w:val="24"/>
          <w:szCs w:val="24"/>
        </w:rPr>
        <w:t>8.4.   Договор составлен в двух экземплярах, по одному для каждой из сторон.</w:t>
      </w:r>
    </w:p>
    <w:p>
      <w:pPr>
        <w:pStyle w:val="Style17"/>
        <w:jc w:val="both"/>
        <w:rPr/>
      </w:pPr>
      <w:r>
        <w:rPr>
          <w:sz w:val="24"/>
          <w:szCs w:val="24"/>
        </w:rPr>
        <w:t>8.5.   Юридические адреса сторон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алахтинского район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340 Красноярский край, п. Балахта, ул. Сурикова,8 (ИНН 2403004442 , КПП 240301001 , р\с 40204810700000000740 в ГРКЦ ГУ банка России по Красноярскому краю г. Красноярск).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лучатель субсидии»</w:t>
            </w:r>
          </w:p>
        </w:tc>
      </w:tr>
    </w:tbl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394"/>
      </w:tblGrid>
      <w:tr>
        <w:trPr/>
        <w:tc>
          <w:tcPr>
            <w:tcW w:w="4788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администрации района     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28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име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учателя субсидии»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ложение № 1 </w:t>
      </w:r>
    </w:p>
    <w:p>
      <w:pPr>
        <w:pStyle w:val="Style17"/>
        <w:jc w:val="right"/>
        <w:rPr/>
      </w:pPr>
      <w:r>
        <w:rPr>
          <w:sz w:val="24"/>
          <w:szCs w:val="24"/>
        </w:rPr>
        <w:t>к соглашению от _______№___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Style17"/>
        <w:spacing w:lineRule="auto" w:line="192"/>
        <w:jc w:val="center"/>
        <w:rPr/>
      </w:pPr>
      <w:r>
        <w:rPr>
          <w:sz w:val="24"/>
          <w:szCs w:val="24"/>
        </w:rPr>
        <w:t>о деятельности получателя субсидии</w:t>
      </w:r>
    </w:p>
    <w:p>
      <w:pPr>
        <w:pStyle w:val="Style17"/>
        <w:ind w:firstLine="70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ая информация о субъекте малого и среднего предпринимательства – получателе поддержки</w:t>
      </w:r>
    </w:p>
    <w:p>
      <w:pPr>
        <w:pStyle w:val="Style17"/>
        <w:rPr/>
      </w:pPr>
      <w:r>
        <w:rPr>
          <w:sz w:val="28"/>
          <w:szCs w:val="28"/>
        </w:rPr>
        <w:t xml:space="preserve">_____________________________ </w:t>
        <w:tab/>
        <w:t>__________________________</w:t>
      </w:r>
    </w:p>
    <w:p>
      <w:pPr>
        <w:pStyle w:val="Style17"/>
        <w:rPr/>
      </w:pPr>
      <w:r>
        <w:rPr/>
        <w:t>(полное наименование субъекта малого                                                         (дата оказания поддержки)</w:t>
      </w:r>
    </w:p>
    <w:p>
      <w:pPr>
        <w:pStyle w:val="Style17"/>
        <w:rPr/>
      </w:pPr>
      <w:r>
        <w:rPr/>
        <w:t>и среднего предпринимательст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7"/>
        <w:rPr/>
      </w:pPr>
      <w:r>
        <w:rPr/>
        <w:t xml:space="preserve">    </w:t>
      </w:r>
      <w:r>
        <w:rPr/>
        <w:t xml:space="preserve">(ИНН получателя поддержки) </w:t>
        <w:tab/>
        <w:tab/>
        <w:tab/>
        <w:tab/>
        <w:tab/>
        <w:t xml:space="preserve">                           (отчетный год)</w:t>
      </w:r>
    </w:p>
    <w:p>
      <w:pPr>
        <w:pStyle w:val="Style17"/>
        <w:rPr/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7"/>
        <w:rPr/>
      </w:pPr>
      <w:r>
        <w:rPr/>
        <w:t>(система налогообложения получателя поддержки)                             (сумма оказанной поддержки, тыс. руб.)</w:t>
      </w:r>
    </w:p>
    <w:p>
      <w:pPr>
        <w:pStyle w:val="Style17"/>
        <w:rPr/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7"/>
        <w:rPr/>
      </w:pPr>
      <w:r>
        <w:rPr/>
        <w:t>(субъект Российской Федерации, в котором                                          (основной вид деятельности по ОКВЭД)</w:t>
      </w:r>
    </w:p>
    <w:p>
      <w:pPr>
        <w:pStyle w:val="Style17"/>
        <w:rPr/>
      </w:pPr>
      <w:r>
        <w:rPr/>
        <w:t xml:space="preserve">оказана поддержка) </w:t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I. Основные финансово-экономические показатели деятельности субъекта малого и среднего предпринимательства - получателя поддержк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260"/>
        <w:gridCol w:w="1440"/>
        <w:gridCol w:w="144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год   </w:t>
              <w:br/>
              <w:t xml:space="preserve">оказания </w:t>
              <w:br/>
              <w:t>поддержк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последующий год после оказания </w:t>
              <w:br/>
              <w:t>поддержки)</w:t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ыручка от реализации товаров (работ, услуг) без учета НДС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производства (выполнено работ и услуг собственными  силами)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(без внешних          </w:t>
              <w:br/>
              <w:t xml:space="preserve">совместителей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 заработная плата работник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налогов, уплаченных в     </w:t>
              <w:br/>
              <w:t xml:space="preserve">консолидированный бюджет, в том числе по следующим      </w:t>
              <w:br/>
              <w:t xml:space="preserve">видам налогов: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вестиции в основной капитал, всего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5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убъектам малого и (или) средне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приобретение </w:t>
      </w:r>
    </w:p>
    <w:p>
      <w:pPr>
        <w:pStyle w:val="Normal"/>
        <w:jc w:val="right"/>
        <w:rPr/>
      </w:pPr>
      <w:r>
        <w:rPr/>
        <w:t>оборудования для произво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ереработки продукции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Технико –экономическое обоснование на приобретение оборудования для производства и переработки продук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Информация о деятельности заяв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4"/>
        <w:gridCol w:w="3978"/>
      </w:tblGrid>
      <w:tr>
        <w:trPr>
          <w:trHeight w:val="400" w:hRule="atLeast"/>
        </w:trPr>
        <w:tc>
          <w:tcPr>
            <w:tcW w:w="4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юридического лица, ФИО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ального предпринимателя         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Юридический адрес регистрации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ий адрес нахождения 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е данные (телефон/факс, e-mail)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меняемая система налогообложения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О руководителя             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773" w:hRule="atLeast"/>
        </w:trPr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аткое описание деятельности (период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уществления деятельности; направления 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; основные виды производим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варов (работ, услуг); наличие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спользуемых производственных/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рговых площадей (собственные/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рендованные); наличие филиалов/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особленных подразделений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личие каналов сбыта продукции с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основанием;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и осуществляемые виды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еятельности по ОКВЭД (в соответствии с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иской из ЕГРИП/ЕГРЮЛ)     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1"/>
        <w:gridCol w:w="819"/>
        <w:gridCol w:w="1638"/>
        <w:gridCol w:w="1638"/>
      </w:tblGrid>
      <w:tr>
        <w:trPr>
          <w:trHeight w:val="400" w:hRule="atLeast"/>
        </w:trPr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оруд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1     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оруд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n     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риобретаемого оборудования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приобретаемого оборудования по ОКОФ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деятельности, для осуществления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го приобретается оборудование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ывается наименование и код ОКВЭД из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ГРЮЛ, ЕГРИП)                 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авец (поставщик) оборудования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аименование, адрес фактического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хождения, контактные данные)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приобретаемого оборудования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ывается с учетом НДС), рублей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договоров на приобретение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удования (дата, N)        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Цель приобретения оборудования (создан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дернизация, развитие производства),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ое описание ожидаемых результатов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озданных рабочих мест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относящихся к приоритетно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ой группе </w:t>
            </w:r>
            <w:hyperlink w:anchor="Par10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ая номенклатура производимых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варов (работ, услуг), в том числе: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варов (работ, услуг), направляемых н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спорт                       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2" w:name="Par102"/>
      <w:bookmarkEnd w:id="2"/>
      <w:r>
        <w:rPr>
          <w:sz w:val="28"/>
          <w:szCs w:val="28"/>
        </w:rPr>
        <w:t>&lt;*&gt; Военнослужащие, уволенные в запас, уволенные с градообразующих предприятий, инвалиды, молодые люди в возрасте до 25 лет, родители-одиночки, безработные граждане, граждане Российской Федерации - участники Государственной программы по оказанию содействия добровольному переселению в Российскую Федерацию соотечественников, проживающих за рубеж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4"/>
        <w:gridCol w:w="1287"/>
        <w:gridCol w:w="1872"/>
        <w:gridCol w:w="1053"/>
        <w:gridCol w:w="1287"/>
      </w:tblGrid>
      <w:tr>
        <w:trPr>
          <w:trHeight w:val="800" w:hRule="atLeast"/>
        </w:trPr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я   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рен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кущему году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факт)    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лан)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черед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план)  </w:t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ручка от реализации товар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абот, услуг)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НДС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овые платежи в бюджеты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х уровней и внебюджетные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ы, всего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по видам налогов  </w:t>
            </w:r>
          </w:p>
          <w:p>
            <w:pPr>
              <w:pStyle w:val="Normal"/>
              <w:autoSpaceDE w:val="false"/>
              <w:rPr/>
            </w:pPr>
            <w:hyperlink w:anchor="Par18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: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 на прибыль организаци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режим налогообложения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Н, ЕНВД, ЕСХН, патент)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ДФЛ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ые взносы в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бюджетные фонды (ПФР, ФОМС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СС)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ый налог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и и арендные платежи на землю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тая прибыль (убыток)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 оплаты труда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писочная численность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.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есячная заработная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а на 1 работающего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ынки сбыта товаров (работ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)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отгруженных товаров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абот, услуг), в т. ч: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груженных на территории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сноярского края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груженных за пределы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сноярского края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груженных за пределы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 (экспорт)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183"/>
      <w:bookmarkEnd w:id="3"/>
      <w:r>
        <w:rPr>
          <w:sz w:val="28"/>
          <w:szCs w:val="28"/>
        </w:rPr>
        <w:t>Заполняется только по уплачиваемым видам налог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      ___________       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(должность руководителя)       (подпись)           (расшифровка подпис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(или) среднего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приобретение </w:t>
      </w:r>
    </w:p>
    <w:p>
      <w:pPr>
        <w:pStyle w:val="Normal"/>
        <w:jc w:val="right"/>
        <w:rPr/>
      </w:pPr>
      <w:r>
        <w:rPr/>
        <w:t>оборудования для производ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 xml:space="preserve">                                 </w:t>
      </w:r>
      <w:r>
        <w:rPr/>
        <w:t xml:space="preserve">и переработки продукции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ТБОРА ЗАЯВИТЕЛ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04"/>
        <w:gridCol w:w="31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критерия                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ффективно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месячной заработной платы за очередной год, к уровню среднеотраслевой заработной платы работников по району (по итогам прогноза социально-экономического развития за предшествующий год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 05 включительно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до 0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 до 1,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 до 1,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,3 и более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в отчетном году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о 8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10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10 до 15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15 и выш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сохранение) рабочих мес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  2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 4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 6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эффективно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налоговых отчислений в бюджеты всех уровней в очередном году (плановом)  по отношению к текущему году (с учетом взносов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отсутству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 5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5% до  10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% до 15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т 15 % и выше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Par316"/>
      <w:bookmarkStart w:id="5" w:name="Par315"/>
      <w:bookmarkStart w:id="6" w:name="Par316"/>
      <w:bookmarkStart w:id="7" w:name="Par315"/>
      <w:bookmarkEnd w:id="6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3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2CE2B531EA3EAD806D3CED1D4318C4F152AC0AA5F117370AD6D6B994761286CD76674B8D226E339B63D7v0MC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01:00Z</dcterms:created>
  <dc:creator>vailert</dc:creator>
  <dc:description/>
  <cp:keywords/>
  <dc:language>en-US</dc:language>
  <cp:lastModifiedBy>Вайлерт</cp:lastModifiedBy>
  <cp:lastPrinted>2019-03-12T11:09:00Z</cp:lastPrinted>
  <dcterms:modified xsi:type="dcterms:W3CDTF">2019-03-13T01:47:00Z</dcterms:modified>
  <cp:revision>147</cp:revision>
  <dc:subject/>
  <dc:title/>
</cp:coreProperties>
</file>