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eastAsia="Calibri" w:cs="Times New Roman" w:ascii="Times New Roman" w:hAnsi="Times New Roman"/>
        </w:rPr>
        <w:t xml:space="preserve">Приложение № 2 к постановлению администрации района от 30.09.2019  №  621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ЖДАЮ: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Глава Балахтинского райо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Л.И. Старце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«30»  сентября      2019 г.</w:t>
      </w:r>
      <w:bookmarkStart w:id="0" w:name="_GoBack"/>
      <w:bookmarkEnd w:id="0"/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-142"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-142"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-142" w:right="-2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лючевые показател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-142"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звития конкуренции в отраслях (сферах, товарных рынках) экономики Балахтинского район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-142"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9"/>
        <w:gridCol w:w="4677"/>
        <w:gridCol w:w="2127"/>
      </w:tblGrid>
      <w:tr>
        <w:trPr>
          <w:trHeight w:val="1990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раслей (сфер, товарных рынков) экономики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Heading1"/>
              <w:widowControl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оля присутствия</w:t>
            </w:r>
          </w:p>
          <w:p>
            <w:pPr>
              <w:pStyle w:val="Heading1"/>
              <w:widowControl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в отраслях (сферах, товарных рынках) экономики частного бизнеса к 01.01.2022</w:t>
            </w:r>
          </w:p>
        </w:tc>
      </w:tr>
      <w:tr>
        <w:trPr>
          <w:trHeight w:val="293" w:hRule="atLeast"/>
        </w:trPr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работка водных биоресурсов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</w:tr>
      <w:tr>
        <w:trPr>
          <w:trHeight w:val="293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лов водных биоресурсов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</w:tr>
      <w:tr>
        <w:trPr>
          <w:trHeight w:val="57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отка древесины и производство изделий из дерева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</w:tr>
      <w:tr>
        <w:trPr>
          <w:trHeight w:val="279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ынок розничной торговли лекарственными препаратами, изделиями медицинского назначения и сопутствующими товар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</w:tr>
      <w:tr>
        <w:trPr>
          <w:trHeight w:val="279" w:hRule="atLeast"/>
        </w:trPr>
        <w:tc>
          <w:tcPr>
            <w:tcW w:w="6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итуальные услуг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-142"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-142"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-142"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-142"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-142"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заместитель главы района                                          Н.В. Ляхов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-142"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-142"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-142"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-142"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701b3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031da8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4463d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basedOn w:val="DefaultParagraphFont"/>
    <w:link w:val="Heading1"/>
    <w:qFormat/>
    <w:rsid w:val="00031da8"/>
    <w:rPr>
      <w:rFonts w:ascii="Times New Roman" w:hAnsi="Times New Roman" w:eastAsia="Times New Roman" w:cs="Times New Roman"/>
      <w:b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37fe1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4463d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171</Words>
  <Characters>976</Characters>
  <CharactersWithSpaces>114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5:09:00Z</dcterms:created>
  <dc:creator>Пользователь</dc:creator>
  <dc:description/>
  <dc:language>en-US</dc:language>
  <cp:lastModifiedBy>Пользователь</cp:lastModifiedBy>
  <cp:lastPrinted>2019-09-16T08:03:00Z</cp:lastPrinted>
  <dcterms:modified xsi:type="dcterms:W3CDTF">2019-11-11T03:2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